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от 31.03.2014 № 15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Изменение № 3 к Общим коммерческим условиям организации перевозок грузов, эксплуатации грузовых вагонов и контейнеров и взаимной ответственности железнодорожного и морского перевозчиков при перевозке грузов и порожних вагонов в железнодорожно-паромных сообщени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Луга – Балтийск, Усть-Луга – Зассниц, Балтийск – Зассн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УТВЕРЖДАЮ</w:t>
      </w:r>
    </w:p>
    <w:p>
      <w:pPr>
        <w:pStyle w:val="Normal"/>
        <w:jc w:val="both"/>
        <w:rPr/>
      </w:pPr>
      <w:r>
        <w:rPr/>
        <w:t>Первый вице-президент ОАО «РЖД»                                                                  В.Н. Мороз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Изложить наименование Общих коммерческих условий организации перевозок грузов, эксплуатации грузовых вагонов и контейнеров и взаимной ответственности железнодорожного и морского перевозчиков при перевозке грузов и порожних вагонов в железнодорожно-паромных сообщениях Усть-Луга – Балтийск, Усть-Луга – Зассниц, Балтийск – Зассниц (далее – Общие условия) в следующей редакции:</w:t>
      </w:r>
    </w:p>
    <w:p>
      <w:pPr>
        <w:pStyle w:val="Normal"/>
        <w:ind w:firstLine="708"/>
        <w:jc w:val="both"/>
        <w:rPr/>
      </w:pPr>
      <w:r>
        <w:rPr/>
        <w:t>«Общие коммерческие условия организации перевозок грузов, эксплуатации грузовых вагонов и контейнеров и взаимной ответственности железнодорожного и морского перевозчиков при перевозке грузов и порожних вагонов в железнодорожно-паромных сообщениях Усть-Луга – Балтийск, Усть-Луга – Зассниц, Балтийск – Зассниц, Кавказ – Крым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Изложить первый абзац пункта 1.1 Общих условий в следующей редакции:</w:t>
      </w:r>
    </w:p>
    <w:p>
      <w:pPr>
        <w:pStyle w:val="Normal"/>
        <w:ind w:firstLine="708"/>
        <w:jc w:val="both"/>
        <w:rPr/>
      </w:pPr>
      <w:r>
        <w:rPr/>
        <w:t>«1.1. В соответствии с настоящими Общими коммерческими условиями (далее – «Общие условия») регулируются взаимоотношения железнодорожного перевозчика ОАО «РЖД» (далее – «ОАО «РЖД»), морского перевозчика (далее – «Судовладелец») и грузоотправителей, (далее - совместно именуемые Стороны), связанные с организацией перевозок грузов, эксплуатацией грузовых вагонов, контейнеров при перевозках грузов и порожних вагонов в железнодорожном сообщении с использованием морского участка пути железнодорожно-паромной переправы Усть-Луга – Балтийск, Усть-Луга – Зассниц, Балтийск – Зассниц, Кавказ - Крым (далее – «перевозка через паромную переправу»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Изложить второй абзац пункта 1.2 Общих условий в следующей редакции:</w:t>
      </w:r>
    </w:p>
    <w:p>
      <w:pPr>
        <w:pStyle w:val="Normal"/>
        <w:ind w:firstLine="708"/>
        <w:jc w:val="both"/>
        <w:rPr/>
      </w:pPr>
      <w:r>
        <w:rPr/>
        <w:t>«Прием груза через паромную переправу Усть-Луга – Балтийск, Усть-Луга/Балтийск – Зассниц, Кавказ - Крым осуществляется на основании заявок на перевозку грузов железнодорожным транспортом (далее – «заявки на перевозку грузов»), представляемых грузоотправителями в ОАО «РЖД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Изложить пункт 1.3 Общих условий в следующей редакции:</w:t>
      </w:r>
    </w:p>
    <w:p>
      <w:pPr>
        <w:pStyle w:val="Normal"/>
        <w:ind w:firstLine="708"/>
        <w:jc w:val="both"/>
        <w:rPr/>
      </w:pPr>
      <w:r>
        <w:rPr/>
        <w:t>«1.3. При осуществлении перевозок через паромную переправу Стороны руководствуются Федеральным законом от 10.01.2003 № 18-ФЗ «Устав железнодорожного транспорта Российской Федерации», Федеральным законом от 10.01.2003 № 17-ФЗ «О железнодорожном транспорте в Российской Федерации», Соглашением о международном железнодорожном грузовом сообщении (далее – СМГС), Служебной инструкцией к СМГС, Кодексом торгового мореплавания РФ, международными договорами Российской Федерации, иными международными правовыми и нормативными правовыми актами, регулирующими перевозки грузов железнодорожным и морским видами транспор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Изложить первый абзац пункта 1.4 Общих условий в следующей редакции:</w:t>
      </w:r>
    </w:p>
    <w:p>
      <w:pPr>
        <w:pStyle w:val="Normal"/>
        <w:ind w:firstLine="708"/>
        <w:jc w:val="both"/>
        <w:rPr/>
      </w:pPr>
      <w:r>
        <w:rPr/>
        <w:t>«1.4. Перевозка грузов, порожних вагонов, не принадлежащих ОАО «РЖД», и контейнеров в соответствии с настоящими Общими условиями осуществляется в соответствии со статьей 8 Федерального закона «Устав железнодорожного транспорта Российской Федерации», § 10 статьи 5 СМГС»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6. Изложить понятие «железнодорожные станции примыкания» в статье 2 Общих условий:</w:t>
      </w:r>
    </w:p>
    <w:p>
      <w:pPr>
        <w:pStyle w:val="Normal"/>
        <w:ind w:firstLine="708"/>
        <w:jc w:val="both"/>
        <w:rPr/>
      </w:pPr>
      <w:r>
        <w:rPr/>
        <w:t>«железнодорожные станции примыкания - железнодорожные станции Балтийск Калининградской железной дороги – филиала ОАО «РЖД», Лужская Октябрьской железной дороги – филиала ОАО «РЖД», Кавказ Северо-Кавказской железной дороги – филиала ОАО «РЖД», Крым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Изложить пункт 3.1 в следующей редакции:</w:t>
      </w:r>
    </w:p>
    <w:p>
      <w:pPr>
        <w:pStyle w:val="Normal"/>
        <w:ind w:firstLine="708"/>
        <w:jc w:val="both"/>
        <w:rPr/>
      </w:pPr>
      <w:r>
        <w:rPr/>
        <w:t>«3.1. К обращению при перевозке грузов через паромную переправу Усть-Луга – Балтийск; Кавказ - Крым допускаются грузовые вагоны, принадлежащие ОАО «РЖД» на праве собственности или ином праве, собственные или арендованные вагоны, принадлежащие грузоотправителям, грузополучателям и иным юридическим и физическим лицам, имеющие код принадлежности «20», а также грузовые вагоны, контейнеры, принадлежащие юридическим или физическим лицам государств-участников Содружества Независимых Государств, Латвийской Республики, Литовской Республики, Эстонской Республики (за исключением грузовых вагонов инвентарного парка железнодорожных администраций), курсирование которых по российским железным дорогам объявлено в установленном порядке.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Изложить пункт 5.1 в следующей редакции:</w:t>
      </w:r>
    </w:p>
    <w:p>
      <w:pPr>
        <w:pStyle w:val="Normal"/>
        <w:ind w:firstLine="708"/>
        <w:jc w:val="both"/>
        <w:rPr/>
      </w:pPr>
      <w:r>
        <w:rPr/>
        <w:t>«5.1. На каждый вагон или контейнер на станции приема груза к перевозке заполняется накладная на перевозку груза с участием паромной переправы с приложением трех дополнительных экземпляров (двухсторонних копий) дорожной ведомо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Пункт 5.2 исключить с изменением нумерации последующих пункт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10. Первый абзац пункта 7.1 Общих условий изложить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7.1. Передача вагонов и контейнеров в груженом и порожнем состоянии между ОАО «РЖД» в лице станции Лужская Октябрьской железной дороги – филиала ОАО «РЖД», станции Балтийск Калининградской железной дороги - филиала ОАО «РЖД», Кавказ Северо-Кавказской железной дороги – филиала ОАО «РЖД», Крым и Судовладельцем осуществляется с оформлением передаточной ведомости (приложение 1 к настоящим Общим условиям)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 Первый абзац пункта 7.2 Общих условий изложить:</w:t>
      </w:r>
    </w:p>
    <w:p>
      <w:pPr>
        <w:pStyle w:val="Normal"/>
        <w:ind w:firstLine="708"/>
        <w:jc w:val="both"/>
        <w:rPr/>
      </w:pPr>
      <w:r>
        <w:rPr/>
        <w:t>«Сторонами проставляется календарный штемпель, подтверждающий передачу грузовых вагонов и контейнеров на/с паром/а, в соответствующих графах накладн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2. Первый абзац пункта 8.1.2 Общих условий изложить:</w:t>
      </w:r>
    </w:p>
    <w:p>
      <w:pPr>
        <w:pStyle w:val="Normal"/>
        <w:ind w:firstLine="708"/>
        <w:jc w:val="both"/>
        <w:rPr/>
      </w:pPr>
      <w:r>
        <w:rPr/>
        <w:t>«8.1.2. ПВ составляются сдающей вагоны на паром железнодорожной станцией Лужская, Балтийск, Кавказ или Крым в пяти экземплярах: по два экземпляра – для сдающей железнодорожной станции и для Судовладельца и один экземпляр для принимающей вагоны от парома железнодорожной стан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3. Пункт 8.1.3 Общих условий изложить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8.1.3. ПВ подписываются сдающей/принимающей железнодорожной станцией примыкания или иной организацией, упомянутой в пунктах 3.6, 7.1 настоящих Общих условий, и Судовладельцем, либо номинированным им лицом, и заверяются календарными штемпелями с указанием даты и времени их приема/передачи по московскому времени по окончанию приемо-сдаточных операций с последним грузовым вагоном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4. Пункт 8.3 Общих условий изложить:</w:t>
      </w:r>
    </w:p>
    <w:p>
      <w:pPr>
        <w:pStyle w:val="Normal"/>
        <w:ind w:firstLine="708"/>
        <w:jc w:val="both"/>
        <w:rPr/>
      </w:pPr>
      <w:r>
        <w:rPr/>
        <w:t>«В случае неприема грузовых вагонов, контейнеров принимающая железная дорога составляет акт по форме приложения №2 к настоящим Общим условиям, подписанный представителями принимающей и сдающей Сторон, с указанием причины неприема и даты их возврата на сдающую Сторону, акт составляется в трех экземплярах по одному для каждой из Сторон, один экземпляр акта прикладывается к П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5. Заменить в пункте 9.8 Общих условий слова «в накладной в графе «Отметки перевозчика» на слова «в соответствующей графе накладн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6. Пункт 9.6 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9.6. Ответственность за сохранность груза на открытом подвижном составе, а также вагонов, контейнеров, целостность ЗПУ и исполнение прочих условий договора перевозки до момента фактической передачи, несет сдающая Сторона, а после фактической передачи - принявшая Сторона, с учетом положений пункта 9.11 настоящих Общих услов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7. Пункт 9.10 Общих условий изложить:</w:t>
      </w:r>
    </w:p>
    <w:p>
      <w:pPr>
        <w:pStyle w:val="Normal"/>
        <w:ind w:firstLine="708"/>
        <w:jc w:val="both"/>
        <w:rPr/>
      </w:pPr>
      <w:r>
        <w:rPr/>
        <w:t>«9.10. Коммерческий акт составляется в трех экземплярах с указанием в нем сведений о грузе, ЗПУ. Один экземпляр коммерческого акта прикладывается к накладной и следует до станции назначения, а два экземпляра остаются по месту нахождения составившей его железной дороги. Копия коммерческого акта передается Судовладельцу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8. Пункты 11.1 и 11.2 Общих условий изложить:</w:t>
      </w:r>
    </w:p>
    <w:p>
      <w:pPr>
        <w:pStyle w:val="Normal"/>
        <w:ind w:firstLine="708"/>
        <w:jc w:val="both"/>
        <w:rPr/>
      </w:pPr>
      <w:r>
        <w:rPr/>
        <w:t>«11.1. Техническое обслуживание вагонов (технический осмотр, текущий отцепочный и безотцепочный ремонт) производится в соответствии с нормативными документами в сфере железнодорожного транспорта.</w:t>
      </w:r>
    </w:p>
    <w:p>
      <w:pPr>
        <w:pStyle w:val="Normal"/>
        <w:ind w:firstLine="708"/>
        <w:jc w:val="both"/>
        <w:rPr/>
      </w:pPr>
      <w:r>
        <w:rPr/>
        <w:t>11.2. Устранение повреждений вагонов и контейнеров, выявленных на станциях передачи, производится силами, средствами и за счет Стороны, допустившей повреждение.</w:t>
      </w:r>
    </w:p>
    <w:p>
      <w:pPr>
        <w:pStyle w:val="Normal"/>
        <w:ind w:firstLine="708"/>
        <w:jc w:val="both"/>
        <w:rPr/>
      </w:pPr>
      <w:r>
        <w:rPr/>
        <w:t>По обращению Судовладельца устранение повреждений вагонов и контейнеров, допущенное по вине данного лица, может осуществляться ОАО «РЖД» за счет такого Судовладельц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ункт 13.5 Общих условий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3.5. В случае, если Судовладельцем были проведены за время следования парома непредвиденные дополнительные работы на пароме, связанные как с необходимостью обеспечения сохранности перевозимых грузов и вагонов, так и жизни экипажа, Судовладельцем составляется акт по форме приложения № 2 к настоящим Общим условиям в четырех экземплярах, с указанием в нем проведенных непредвиденных работ. Один экземпляр акта Судовладелец прикладывает к перевозочному документу, один экземпляр передает принимающей железнодорожной станции, которая информирует по телеграфу через станцию отправления грузоотправителя о данном случае. Порядок передачи телеграмм и условия расчетов, связанные с передачей телеграмм, предусматриваются дополнительным договором между Судовладельцем и Калининградской, Октябрьской, Северо-Кавказской железными дорогами – филиалами ОАО «РЖД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9. Изложить пункт 1.1 приложения №6 к Общим условиям в следующей редакции:</w:t>
      </w:r>
    </w:p>
    <w:p>
      <w:pPr>
        <w:pStyle w:val="Normal"/>
        <w:ind w:firstLine="708"/>
        <w:jc w:val="both"/>
        <w:rPr/>
      </w:pPr>
      <w:r>
        <w:rPr/>
        <w:t>«1.1. В графе «Вид сообщения» указывается:</w:t>
      </w:r>
    </w:p>
    <w:p>
      <w:pPr>
        <w:pStyle w:val="Normal"/>
        <w:ind w:firstLine="708"/>
        <w:jc w:val="both"/>
        <w:rPr/>
      </w:pPr>
      <w:r>
        <w:rPr/>
        <w:t>прямое смешанное с использованием морского участка пути железнодорожно-паромной переправы Усть-Луга – Балтийск / Кавказ – Крым);</w:t>
      </w:r>
    </w:p>
    <w:p>
      <w:pPr>
        <w:pStyle w:val="Normal"/>
        <w:ind w:firstLine="708"/>
        <w:jc w:val="both"/>
        <w:rPr/>
      </w:pPr>
      <w:r>
        <w:rPr/>
        <w:t>прямое международное через российские порты при перевозках с территории Российской Федерации на станции Калининградской железной дороги с дальнейшей перевозкой морским транспортом в третьи страны и в обратном направлении;</w:t>
      </w:r>
    </w:p>
    <w:p>
      <w:pPr>
        <w:pStyle w:val="Normal"/>
        <w:ind w:firstLine="708"/>
        <w:jc w:val="both"/>
        <w:rPr/>
      </w:pPr>
      <w:r>
        <w:rPr/>
        <w:t>прямое международное железнодорожно-паромное сообщение с использованием морского участка пути железнодорожно-паромной переправы Зассниц-Мукран - Усть-Луга/Балтийск, Кавказ - Крым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0. Дополнить пункт 1.2.1 приложения №6 к Общим условиям следующим абзацем:</w:t>
      </w:r>
    </w:p>
    <w:p>
      <w:pPr>
        <w:pStyle w:val="Normal"/>
        <w:ind w:firstLine="708"/>
        <w:jc w:val="both"/>
        <w:rPr/>
      </w:pPr>
      <w:r>
        <w:rPr/>
        <w:t>«При перевозках с использованием морского участка пути Кавказ – Крым:</w:t>
      </w:r>
    </w:p>
    <w:p>
      <w:pPr>
        <w:pStyle w:val="Normal"/>
        <w:ind w:firstLine="708"/>
        <w:jc w:val="both"/>
        <w:rPr/>
      </w:pPr>
      <w:r>
        <w:rPr/>
        <w:t>Кавказ (паром эксп) Северо – Кавказской железной дороги – 528000;</w:t>
      </w:r>
    </w:p>
    <w:p>
      <w:pPr>
        <w:pStyle w:val="Normal"/>
        <w:ind w:firstLine="708"/>
        <w:jc w:val="both"/>
        <w:rPr/>
      </w:pPr>
      <w:r>
        <w:rPr/>
        <w:t>Крым (эксп) – 470204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1. Дополнить пункт 1.3 абзацем следующего содержания:</w:t>
      </w:r>
    </w:p>
    <w:p>
      <w:pPr>
        <w:pStyle w:val="Normal"/>
        <w:ind w:firstLine="708"/>
        <w:jc w:val="both"/>
        <w:rPr/>
      </w:pPr>
      <w:r>
        <w:rPr/>
        <w:t>«При перевозках с использованием морского участка пути Кавказ-Крым в графе заявки ф. Гу-12 дополнительно указывается номер договора об оплате провозных платежей за перевозку на пароме Судовладельца по морскому участку пути.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2. Изложить пункт 2 приложения №6 к Общим условиям:</w:t>
      </w:r>
    </w:p>
    <w:p>
      <w:pPr>
        <w:pStyle w:val="Normal"/>
        <w:ind w:firstLine="708"/>
        <w:jc w:val="both"/>
        <w:rPr/>
      </w:pPr>
      <w:r>
        <w:rPr/>
        <w:t>«Перевозка груза в прямом железнодорожном сообщении с использованием морского участка пути Усть-Луга – Балтийск, Кавказ - Крым осуществляется по единому перевозочному документу – транспортной железнодорожной накладной (далее - накладная) оформляемой на бланках внутригосударственного сообщения формы ГУ-29-О, ГУ-29-К, ГУ-27 и других, форма и порядок заполнения которых установлены Правилами заполнения перевозочных документов на перевозку грузов железнодорожным транспортом, утвержденными приказом МПС России 18.06.2003 г. № 39, а также на бланках транспортных железнодорожных накладных СМГС.</w:t>
      </w:r>
    </w:p>
    <w:p>
      <w:pPr>
        <w:pStyle w:val="Normal"/>
        <w:ind w:firstLine="708"/>
        <w:jc w:val="both"/>
        <w:rPr/>
      </w:pPr>
      <w:r>
        <w:rPr/>
        <w:t>Перевозка в прямом международном железнодорожно-паромном сообщении Зассниц-Мукран – Усть-Луга/Балтийск от станции отправления РЖД до станции Лужская или Балтийск и от станции Лужская или Балтийск до станции РЖД оформляется накладной СМГС. Переоформление перевозочных документов СМГС на ЦИМ или ЦИМ на СМГС осуществляется на станциях Лужская и Балтийск.</w:t>
      </w:r>
    </w:p>
    <w:p>
      <w:pPr>
        <w:pStyle w:val="Normal"/>
        <w:ind w:firstLine="708"/>
        <w:jc w:val="both"/>
        <w:rPr/>
      </w:pPr>
      <w:r>
        <w:rPr/>
        <w:t>Перевозка грузов через железнодорожно-паромную переправу Усть-Луга/Балтийск – Зассниц может осуществляться по накладной ЦИМ/СМГС по договоренности между сторонами перевозки.</w:t>
      </w:r>
    </w:p>
    <w:p>
      <w:pPr>
        <w:pStyle w:val="Normal"/>
        <w:ind w:firstLine="708"/>
        <w:jc w:val="both"/>
        <w:rPr/>
      </w:pPr>
      <w:r>
        <w:rPr/>
        <w:t>Перевозка в прямом международном железнодорожно-паромном сообщении с использованием морского участка пути железнодорожно-паромной переправы Кавказ – Крым оформляется накладными СМГС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3. Пункт 2.2. приложения №6 к Общим условиям изложить:</w:t>
      </w:r>
    </w:p>
    <w:p>
      <w:pPr>
        <w:pStyle w:val="Normal"/>
        <w:ind w:firstLine="708"/>
        <w:jc w:val="both"/>
        <w:rPr/>
      </w:pPr>
      <w:r>
        <w:rPr/>
        <w:t>«2.2. В графе «Станция передачи» накладной, оформленной на бланках внутригосударственного сообщения, либо в графе 7 «Пограничные станции перехода» накладной, оформленной на бланках СМГС, указываются железнодорожные станции примыкания Балтийск Калининградской железной дороги, Лужская Октябрьской железной дороги, Кавказ Северо-Кавказской железной дороги, Крым и их коды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4. Текст формы заявления о присоединении грузоотправителя приложения №7 к Общим условиям изложить:</w:t>
      </w:r>
    </w:p>
    <w:p>
      <w:pPr>
        <w:pStyle w:val="Normal"/>
        <w:ind w:firstLine="708"/>
        <w:jc w:val="both"/>
        <w:rPr/>
      </w:pPr>
      <w:r>
        <w:rPr/>
        <w:t>«в соответствии со статьей 428 Гражданского кодекса Российской Федерации полностью и безусловно присоединяется к Общим коммерческим условиям организации перевозок грузов, эксплуатации грузовых вагонов и контейнеров и взаимной ответственности железнодорожного и морского перевозчиков при перевозке грузов и порожних вагонов в железнодорожно-паромных сообщениях Усть-Луга – Балтийск, Усть-Луга – Зассниц, Балтийск – Зассниц, Кавказ – Крым, утвержденным ОАО «РЖД» и опубликованным на сайте ОАО «РЖД» по адресу: http://rzd.ru.</w:t>
      </w:r>
    </w:p>
    <w:p>
      <w:pPr>
        <w:pStyle w:val="Normal"/>
        <w:ind w:firstLine="708"/>
        <w:jc w:val="both"/>
        <w:rPr/>
      </w:pPr>
      <w:r>
        <w:rPr/>
        <w:t>C «Общим коммерческим условиям организации перевозок грузов, эксплуатации грузовых вагонов и контейнеров и взаимной ответственности железнодорожного и морского перевозчиков при перевозке грузов и порожних вагонов в железнодорожно-паромных сообщениях Усть-Луга – Балтийск, Усть-Луга – Зассниц, Балтийск – Зассниц, Кавказ - Крым» и приложениями к ним: «Передаточная ведомость» (приложение № 1), «Акт общей формы» (приложение № 2), «Приемо-сдаточный акт» (приложение № 3), «Заявление о присоединении» (приложение № 4), «Особенности взаимодействия Сторон, связанные с организацией перевозок грузов, эксплуатацией грузовых вагонов и передачей крупнотоннажных контейнеров в железнодорожно-паромном сообщении между станциями Зассниц-Мукран – Лужская/Балтийск, Кавказ - Крым» (приложение № 5), «Порядок заполнения заявок на перевозку грузов железнодорожным транспортом и транспортных железнодорожных накладных» (приложение № 6), «Заявление о присоединении грузоотправителя» (приложение № 7) ознакомлен и обязуюсь соблюдать все положения указанных документов».</w:t>
      </w:r>
    </w:p>
    <w:p>
      <w:pPr>
        <w:pStyle w:val="Normal"/>
        <w:ind w:firstLine="708"/>
        <w:jc w:val="both"/>
        <w:rPr/>
      </w:pPr>
      <w:r>
        <w:rPr/>
        <w:t xml:space="preserve">25. Настоящее Изменение № 3 является неотъемлемой частью Общих условий, вступает в силу с даты его утверждения ОАО «РЖД» и после его утверждения подлежит опубликованию на официальном сайте ОАО «РЖД» по адресу </w:t>
      </w:r>
      <w:hyperlink r:id="rId2">
        <w:r>
          <w:rPr>
            <w:rStyle w:val="InternetLink"/>
          </w:rPr>
          <w:t>http://rzd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1:00Z</dcterms:created>
  <dc:creator>Sema</dc:creator>
  <dc:description/>
  <cp:keywords/>
  <dc:language>en-US</dc:language>
  <cp:lastModifiedBy>Sema</cp:lastModifiedBy>
  <dcterms:modified xsi:type="dcterms:W3CDTF">2014-04-05T10:01:00Z</dcterms:modified>
  <cp:revision>2</cp:revision>
  <dc:subject/>
  <dc:title>Изменение № 1 к Общим коммерческим условиям организации перевозок грузов, эксплуатации грузовых вагонов и контейнеров и взаимной ответственности железнодорожного и морского перевозчиков при перевозке грузов и порожних вагонов со станций российских железн</dc:title>
</cp:coreProperties>
</file>